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96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 06.12.2013 г.  №  507-П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ConsPlusNormal1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ДРАВООХРАНЕНИЯ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ЛАТОУСТОВСКОГО ГОРОДСКОГО ОКРУГА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Златоустовского городского округа «Развитие здравоохранения Златоустовского городского округа»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346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 Подпрограмма 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 "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"Профилактика заболеваний и формирование здорового образа жизни. Развитие первичной медико-санитарной помощи"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дпрограмма  «Совершенствование службы родовспоможения »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  «Совершенствование организации методического, правового и информационно-аналитического сопровождения учреждений здравоохранения»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программа   «Развитие и укрепление материально-технической базы учреждений  здравоохранения Златоустовского городского округа»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программа   «Совершенствование кадровой политики и создание условий для привлечения и закрепления специалистов в системе здравоохра-нения Златоустовского городского округа»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медицинской помощ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демографических показателей, показателей здоровья и снижение смерт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Повышение эффективности оказания специализированной, включая высокотехнологичную, медицинской помощи, скорой, в том числе специализированной медицинской помощ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приоритета профилактики в сфере охраны здоровья и развития первичной медико-санитарной помощи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службы родовспомо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здоровых и безопасных, благоприятных и культурных условий пребывания пациентов и работы персонала в учреждениях здравоохранения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витие и внедрение инновационных методов диагностики, профилактики и леч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беспечение системности организации охраны здоровья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беспечение системы здравоохранения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валифицированными и мотивированными кадрами.</w:t>
            </w:r>
          </w:p>
        </w:tc>
      </w:tr>
      <w:tr>
        <w:trPr>
          <w:trHeight w:val="10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редняя ожидаемая продолжительность жизни при рождении в Златоустовском городском округе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мертность от всех причин.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ладенческая смертность.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мертность населения от болезней системы кровообращ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мертность от новообразований (в том числе  от злокачественных)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беспеченность населения врачебными кадрами.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отношение врачей и среднего медицинского персонал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Средняя заработная плата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едицинских услуг) от средней заработной платы в Челябинской области;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Средняя заработная плата среднего медицинского (фармацевтического) персонала (персонала, обеспечивающего условия для предоставления медицинских услуг) от средней заработной платы в Челябинской области;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Средняя заработная плата младшего медицинского  персонала  от средней  заработной платы в Челябинской области.  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6 годах составит 182 351,9 тыс. рублей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34 987,8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47 364,1 тыс.руб.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60 890,5 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11 662,6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9 227,9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60 730,7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 11 662,6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9 068,1 тыс.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 60 730,7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 11 662,6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49 068,1 тыс.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6 году</w:t>
            </w:r>
          </w:p>
          <w:p>
            <w:pPr>
              <w:pStyle w:val="3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средней ожидаемой продолжительности жизни при рождении  до 72,8 года;</w:t>
            </w:r>
          </w:p>
          <w:p>
            <w:pPr>
              <w:pStyle w:val="3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от всех причин до 11,8 на 1 000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младенческой смертности до 8,0 случаев (на 1000 родившихся живыми)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населения от болезней системы кровообращения до  181,8 (на 100 тыс. населения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от новообразований (в том числе  от злокачественных) до 102,0 (на 100 тыс. населен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величение обеспеченности врачами до 25,0 на 10 тыс. населения;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соотношение врачей и среднего медицинского персонала  1/3,8;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повы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 до 159,9% от средней заработной платы в Челябинской области;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повышение средней заработной платы среднего медицинского (фармацевтического) персонала (персонала, обеспечивающего условия для предоставления медицинских услуг) до 86,3% от средней заработной платы в Челябинской области;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повышение средней заработной платы младшег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ицинского персонала (персонала обеспечивающего условия для предоставления медицинских услуг) до70,5%  от средней заработной платы в Челябинской области.</w:t>
            </w:r>
          </w:p>
        </w:tc>
      </w:tr>
    </w:tbl>
    <w:p>
      <w:pPr>
        <w:pStyle w:val="Heading2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2. Характеристика текущего состояния сферы здравоохранения Златоустовского городского округа, основные показатели и анализ социальных, финансово-экономических и прочих рисков реализации программ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дравоохранение – отрасль, входящая в систему жизнеобеспечения и востребованная всем населением. Финансирование здравоохранения, как правило, не имеет прямого экономического эффекта. Результат такого финансирования направлен на охрану здоровья населения. Здоровье человека рассматривается как составляющая часть человеческого капитала, социально-экономический ресурс Златоустовского городского округа и является одним из условий его динамичного развития. С другой стороны, социально-экономические и политические преобразования должны быть направлены на создание условий для полноценной, здоровой и долголетней жизни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 последние три года социальная политика претерпела серьезные изменения. Она стала концентрироваться на наиболее острых социальных проблемах и ориентироваться на приоритетные программы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полнительные государственные вложения в здравоохранение, сделанные в последнее время, позволили сдвинуть с «мертвой точки» вопросы, не решавшиеся в течение многих лет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Ярким примером усиления внимания к развитию человеческого потенциала стала реализация крупных социальных проектов, прежде всего, Программы развития приоритетного национального проекта «Здоровье» в Челябинской области на 2012-2014 годы, утвержденной постановлением Правительства Челябинской области от 16.11.2011 №389-п «Об областной целевой Программе развития приоритетного национального проекта «Здоровье» в Челябинской области на 2012-2014 годы», Программы развития приоритетного Национального проекта «Здоровье» на территории Златоустовского городского округа на 2012-2014 годы, утвержденной постановлением Администрации Златоустовского городского округа                 от 21.11.2011 года № 429(7)-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ализ демографической ситуации в Златоустовском городском округе характеризуется в основном процессами, сопровождающимися уменьшением численности населения, начиная с 1992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Златоустовского городского округа на 1 января 2013 года составила 175,8 тысяч человек (на 01.01.2012 года –                        177,0 тыс. человек). За период 2008-2012 годов численность населения Златоустовского городского округа сократилась на 14,7 тысяч человек            (7,7 проц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труктуре населения Златоустовского городского округа городское население, лица трудоспособного возраста составляют 58,3 процента           (102,5 тыс. человек), старше трудоспособного возраста 24,8 процента            (43,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человек), моложе трудоспособного 16,9 процента (29,8 тыс. человек). Общий коэффициент рождаемости в 2012 году повысился до 12,8 в расчете на 1000 населения, (2008 год – 10,8), а общий коэффициент смертности снизился до 13,6 промилле (2008 год – 13,9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исло родившихся в 2012 году сохранилось на уровне 2008 года и составило 2 060 человек, при этом число умерших сократилось на 463 человека (на 17,4 процента) (2008 год – 2 654 человек, 2012 год – 2 191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едняя ожидаемая продолжительность жизни в Златоустовском городском округе с 2008 по 2012 годы увеличилась на 3,3 года (или на             5,0 процентов) и составила в 2012 году 69,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труктуре смертности населения Златоустовского городского округа первые  ранговые места занимает смертность от болезней системы кровообращения,  смертность от  внешних причин и смертность от новообразовани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ртность от болезней системы кровообращения в Златоустовском городском округе в 2012 году составила 178,5 случая на 100 тысяч населения (2011 г. — 164,1  случай на 100  тысяч насел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Златоустовском городском округе в 2012 году смертность от внешних причин составила 168,2 случая на 100 тыс. человек (2011 г. —        166,7  случая на 100  тыс. человек). При этом в структуре смертности от внешних причин  максимальный  процент  приходится  на самоубийства и транспортные травмы всех ви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2012 году смертность от злокачественных новообразований составила 87,4 на 100 тыс. человек (2011 г. — 72,8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еть учреждений здравоохранения  Златоустовского городского округа представлена 13 муниципальными учреждениями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ничных учреждений 7 (4 взрослые больницы, 2 детские больницы, родильный д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 (врачебно-физкультурны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поликли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формационно-аналитически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ий для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ция скор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здравоохранени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едицинскую помощь населению оказывают НУЗ «Отделенческая больница на ст.Златоуст ОАО «Российские железные дорог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 состоянию на 1 января 2013 года в муниципальных учреждениях здравоохранения Златоустовского городского округа развернуто 771 койка круглосуточного пребывания и 403 места в дневном стационаре при поликлин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круглосуточную стационарную медицинскую помощь получили 37 797 жителей, из них 8 131 детей, в условиях дневных стационаров пролечено 9456 человек, в том числе 1 473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ую и неотложную помощь оказывают 17 выездных бригад скорой медицинской помощи, в том числе 3 специализированные, укомплектованные в соответствии со стандартами осна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ая помощь на селе оказывается в 3 фельдшерско-акушерских пун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адровая составляющая системы здравоохранения по состоянию на 1 января 2013 года представлена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врачами – 19,7 на 10 тыс.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омплектованность физическими лицами штатных врачебных должностей – 46,7%, коэффициент совместительства –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физическими лицами штатных должностей, врачами, оказывающими населению первичную медико-санитарную помощь, физическими лицами составляет 51,2% коэффициент совместительства – 1,9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медицинскими специалистами со средним профессиональным образованием – 94,3 на 10 тыс.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омплектованность физическими лицами штатных должностей медицинских специалистов со средним профессиональным образованием физическими лицами составляет 74,5%, коэффициент совместительства – 1,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врачей к специалистам со средним профессиональным образованием – 1 / 2,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врачей и специалистов со средним профессиональным образованием имеют сертификат специа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целях проведения оптимизации системы здравоохранения Златоустовского городского округа  в 2012 году проведена реорганизация учреждения здравоохранения оказывающих медицинскую помощь сельскому населению. Реорганизовано МБЛПУЗ «Участковая больница п.Центральный» путем присоединения к МБЛПУЗ «Городская больница №2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рамках мероприятий, направленных на оптимизацию лечебной сети, в Златоустовском городском округе сокращены стационарные койки с круглосуточным пребыванием на 120 коек (с 1146  в 2011 году до 1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     2012 году) полностью сокращены койки дневного стационара при круглосуточном стационаре в количестве 174 койки, увеличены койки дневного стационара при поликлинике с 240 до 39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еобходимость повышения эффективности функционирования отрасли здравоохранения Златоустовского городского округа, внедрение новых форм работы, направленных на повышение качества предоставляем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ю медицинских услуг, продиктованы следующими территориальными особенностями и структурой населения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ий городской округ, где проживают 175,8 тыс.человек, характеризуется обширностью территории, различной плотностью населения, и разностью географических зон, не равной удаленностью поселков от крупных больниц. Эти обстоятельства обусловливают существование диспропорций в доступности медицинских услуг для городского и сельского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Для удовлетворения потребностей населения в медицинских услугах, отвечающих современным требованиям, необходима модернизация и развитие системы здравоохранения, ее адаптация к изменяющимся правовым, социально-экономическим и демографическим услови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Основные цели и задачи муниципальной программы (далее-Программа)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Основными  целями  Программы являе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вышение качества и доступности медицинской помощ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Улучшение демографических показателей, показателей здоровья и снижение смертности.</w:t>
      </w:r>
    </w:p>
    <w:p>
      <w:pPr>
        <w:pStyle w:val="Style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</w:r>
    </w:p>
    <w:p>
      <w:pPr>
        <w:pStyle w:val="Style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остижение поставленных целей предполагается путем выполнения следующих задач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Повышение эффективности оказания специализированной, включая высокотехнологичную, медицинской помощи, скорой, в том числе специализированной медицинской помощ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приоритета профилактики в сфере охраны здоровья и развития первичной медико-санитарной помощи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вышение эффективности службы родовспомож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здание здоровых и безопасных, благоприятных и культурных условий пребывания пациентов и работы персонала в учреждениях здравоохранения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Развитие и внедрение инновационных методов диагностики, профилактики и леч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еспечение системности организации охраны здоровья. 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еспечение системы здравоохранения </w:t>
      </w:r>
      <w:r>
        <w:rPr>
          <w:rFonts w:cs="Times New Roman" w:ascii="Times New Roman" w:hAnsi="Times New Roman"/>
          <w:sz w:val="28"/>
          <w:szCs w:val="28"/>
        </w:rPr>
        <w:t>высококвалифицированными и мотивированными кадра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рогноз конечных результатов по итогам реализации программы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Оценка результатов и социально-экономической эффективности 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уществления Программы предполагается достижение показателей, указанных в таблице 1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1 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/>
        <w:t>Показатели результативности Программы.</w:t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992"/>
        <w:gridCol w:w="1134"/>
        <w:gridCol w:w="1134"/>
        <w:gridCol w:w="1260"/>
      </w:tblGrid>
      <w:tr>
        <w:trPr>
          <w:trHeight w:val="432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</w:t>
            </w:r>
          </w:p>
        </w:tc>
      </w:tr>
      <w:tr>
        <w:trPr>
          <w:trHeight w:val="501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93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жидаемая продолжительность жизни при рождени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56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всех причин, случаев на 1 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857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, случаев на 1000 родившихся жи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11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от болезней системы кровообращения, случаев на 100 тыс.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8</w:t>
            </w:r>
          </w:p>
        </w:tc>
      </w:tr>
      <w:tr>
        <w:trPr>
          <w:trHeight w:val="128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новообразований (в том числе от злокачественных), случаев на 100 тыс.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86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врачебными кадрами на            10 тыс.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3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врачей и среднего медицинского персонала, 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,8</w:t>
            </w:r>
          </w:p>
        </w:tc>
      </w:tr>
      <w:tr>
        <w:trPr>
          <w:trHeight w:val="3107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 предоставление медицинских услуг) от средней заработной платы в Челябинской области, процент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>
          <w:trHeight w:val="226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среднего медицинского (фармацевтического) персонала (персонала, обеспечивающего условия для предоставления медицинских услуг) от средней заработной платы в Челябинской области, 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140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младшего медицинского  персонала  от средней  заработной платы в Челябинской области, процент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Социально-экономическая эффективность Программы для населения Златоустовского городского округа заключается:</w:t>
      </w:r>
    </w:p>
    <w:p>
      <w:pPr>
        <w:pStyle w:val="36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еспечении доступности и улучшение качества первичной, квалифицированной лечебно-профилактической помощи, повышении удовлетворенности населения  качеством медицинского обслуживания;</w:t>
      </w:r>
    </w:p>
    <w:p>
      <w:pPr>
        <w:pStyle w:val="36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величении числа медицинских кадров в первичном звене здравоохра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хранении и развитии трудового потенциала, снижении текучести кад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вышении общественного статуса медицинских работников;</w:t>
      </w:r>
    </w:p>
    <w:p>
      <w:pPr>
        <w:pStyle w:val="36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реплении материально-технической базы учреждений здравоохранения, эффективном использовании ресурсов здравоохранения;</w:t>
      </w:r>
    </w:p>
    <w:p>
      <w:pPr>
        <w:pStyle w:val="NoSpacing1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учшении здоровья населения Златоустовского городского округа, снижении уровня преждевременной и предотвратимой смертности, более раннем выявлении различных заболеваний и их профилактики, что приведет к повышению удовлетворенности населения Златоустовского городского округа качеством медицинской помощи и увеличению средней ожидаемой продолжительности жизни при рождении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здании условий для более эффективного выполнения полномочий муниципального образования в области здравоохран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5. Сроки реализации Программы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Реализация Программы рассчитана на 2014-2016 годы и будет осуществляться в один этап.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Перечень основных мероприятий 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В целях обеспечения комплексного подхода к решению поставленных задач, концентрации финансовых ресурсов здравоохранения на приоритетных направлениях определены программные мероприятия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 объем финансирования представлены в приложении 1 к настоящей Програм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сновные меры правового регулирован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, необходимые для реализации мероприятий Программы и направленные на достижение целей и конечных результатов муниципальной Программы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Федеральный закон от 06.10.2003г.№ 131-ФЗ  «Об общих принципах организации местного самоуправления в РФ»  (в ред. от 07.12.2011г.)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едеральный закон от 21.11.2011г. № 323-ФЗ «Об основах охраны здоровья граждан в Российской Федерации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остановление Законодательного Собрания Челябинской области        от 15.12.2011г. № 248-ЗО «О наделении органов местного самоуправления государственными полномочиями по организации оказания медицинской помощи на территории Челябинской области в соответствии с территориальной программой государственных гарантий оказания гражданам Российской федерации, проживающим в Челябинской области, бесплатной медицинской помощи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остановление Администрации Златоустовского городского округа     от 10.04.2011г. №  96-п  «О возложении полномочий по исполнению Закона Челябинской области от 15.12.2011г. № 248-ЗО «О наделении органов местного самоуправления государственными полномочиями по организации оказания медицинской помощи на территории Челябинской области в соответствии с территориальной программой государственных гарантий оказания гражданам Российской Федерации, проживающим в Челябинской области, бесплатной медицинской помощи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Решение Собрания депутатов Златоустовского городского округа         от  28.12.2011 г. № 83-ЗГО «Об утверждении Положения о муниципальной системе здравоохранении Златоустовского городского округа в новой редакции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6) Постановление Администрации Златоустовского городского округа     от 21.09.2011г. № 358-п  «Об утверждении Порядка определения объема и условий предоставления из бюджета Златоустовского городского округа муниципальным бюджетным и автономным учреждениям целевых субсидий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остановление Администрации Златоустовского городского округа      от 25.05.2012 г. № 169-п «Об утверждении Порядка предоставления целевой субсидии на ремонт и противопожарные мероприятия муниципальным бюджетным и автономным учреждениям ЗГО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остановление Администрации Златоустовского городского округа     от 18.04.2012 г. № 111-п  «Об утверждении Порядка предоставления целевых субсидий на приобретение основных средств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остановление Администрации Златоустовского городского округа     от 29.07.2013 г. № 296-П «Об утверждении Положения о конкурсе муниципальных учреждений здравоохранения Златоустовского городского округа на соискание муниципального гранта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0) Постановление Администрации Златоустовского городского округа             от 11.03.2013 г. № 74-П «Об утверждении Положения «О гарантиях молодым специалистам муниципальных бюджетных учреждений здравоохранения Златоустовского городского округа и Порядке предоставления объема и условий предоставления целевых субсидий муниципальным бюджетным учреждениям здравоохранения Златоустовского городского округа»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Решение Собрания депутатов Златоустовского городского округа     от 06.07.2012 г. № 34-ЗГО «О бесплатном обеспечении полноценным питанием детей первого-второго годов жизни из малообеспеченных семей и детей, рожденных от ВИЧ-инфицированных матерей».</w:t>
      </w:r>
    </w:p>
    <w:p>
      <w:pPr>
        <w:pStyle w:val="Style48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Перечень и краткое описание подпрограмм муниципальной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истема основных мероприятий Программы определяет основные направления развития здравоохранения Златоустовского городского округа и предполагает реализацию мероприятий Программы по следующим Подпрограммам:</w:t>
      </w:r>
    </w:p>
    <w:p>
      <w:pPr>
        <w:pStyle w:val="NoSpac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одпрограмма 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» (приложение 1);</w:t>
      </w:r>
    </w:p>
    <w:p>
      <w:pPr>
        <w:pStyle w:val="NoSpac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рограмма  «Профилактика заболеваний и формирование здорового образа жизни. Развитие первичной медико-санитарной помощи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приложение 2);</w:t>
      </w:r>
    </w:p>
    <w:p>
      <w:pPr>
        <w:pStyle w:val="NoSpac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дпрограмма  «Совершенствование службы родовспоможения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приложение 3);</w:t>
      </w:r>
    </w:p>
    <w:p>
      <w:pPr>
        <w:pStyle w:val="NoSpac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  «Совершенствование организации методического, правового и информационно-аналитического сопровождения учреждений здравоохранения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приложение 4);</w:t>
      </w:r>
    </w:p>
    <w:p>
      <w:pPr>
        <w:pStyle w:val="NoSpac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  «Развитие и укрепление материально-технической базы учреждений  здравоохранения Златоустовского городского округа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приложение 5);</w:t>
      </w:r>
    </w:p>
    <w:p>
      <w:pPr>
        <w:pStyle w:val="NoSpac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программа  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приложение 6).</w:t>
      </w:r>
    </w:p>
    <w:p>
      <w:pPr>
        <w:pStyle w:val="NoSpacing1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7. 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" </w:t>
      </w:r>
      <w:r>
        <w:rPr>
          <w:rFonts w:cs="Times New Roman" w:ascii="Times New Roman" w:hAnsi="Times New Roman"/>
          <w:sz w:val="28"/>
          <w:szCs w:val="28"/>
        </w:rPr>
        <w:t>предусматривает оказание медицинской помощи в стационарных условиях на основе оптимизации структуры коечного фонда медицинских организаций и интенсификации занятости койки с учетом ее профиля, переориентация оказания медицинской помощи на амбулаторно-поликлиническое звено с сокращением случаев необоснованных госпитализаций в стационар</w:t>
      </w:r>
      <w:r>
        <w:rPr/>
        <w:t>.</w:t>
      </w:r>
    </w:p>
    <w:p>
      <w:pPr>
        <w:pStyle w:val="NoSpacing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дпрограмма "Профилактика заболеваний и формирование здорового образа жизни. Развитие первичной медико-санитарной помощи» предусматрива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редупреждению и раннему выявлению факторов риска неинфекционных заболеваний, их коррекции, а также своевременного выявления неинфекционных заболеваний, в том числе посредством проведения профилактических и иных медицинских осмотров, диспансеризации, диспансерного наблюдения.</w:t>
      </w:r>
      <w:r>
        <w:rPr/>
        <w:t xml:space="preserve"> </w:t>
      </w:r>
    </w:p>
    <w:p>
      <w:pPr>
        <w:pStyle w:val="NoSpacing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дпрограмма «Совершенствование службы родовспоможение» предусматрива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направленные на  снижение материнской и младенческой смертности, совершенствование специализированной медицинской помощи матерям и дет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дпрограмма «Совершенствование организации методического, правового и информационно-аналитического сопровождения учреждений здравоохранения» предусматрива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</w:t>
      </w:r>
      <w:r>
        <w:rPr>
          <w:rFonts w:cs="Times New Roman" w:ascii="Times New Roman" w:hAnsi="Times New Roman"/>
          <w:sz w:val="28"/>
          <w:szCs w:val="28"/>
        </w:rPr>
        <w:t>овышению эффективности функционирования системы здравоохранения.</w:t>
      </w:r>
    </w:p>
    <w:p>
      <w:pPr>
        <w:pStyle w:val="NoSpacing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одпрограмма  «Развитие и укрепление материально-технической базы учреждений  здравоохранения Златоустовского городского округа» предусматривает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ритетные направления реализации задач по укреплению материально-технической базы учреждений здравоохранения Златоустовского городского округ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одпрограмма 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» предусматрива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мероприятий по привлечению и закреплению специалистов в системе здравоохранения Златоустовского городского округа за счет укомплектования муниципальных учреждений здравоохранения квалифицированными кадрам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 реализации Программы и для достижения поставленных целей необходимо учитывать возможные финансовые, социальные и прочие риски.</w:t>
      </w:r>
    </w:p>
    <w:p>
      <w:pPr>
        <w:pStyle w:val="Normal"/>
        <w:spacing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Важнейшими условиями успешной реализации 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По характеру влияния на ход и конечные результаты реализации Программы существенными являются следующие рис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социальные риски - связаны с возможностью ухудшения внутренней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финансовые риски - связаны с возникновением бюджетного дефицита и недостаточным вследствие этого уровнем бюджетного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К прочим рискам относится неоднородность финансовых возможностей бюджета округа, что приводит к различной степени эффективности и результативности исполнения им собственных полномочий в области финансовой поддержки (например - деятельности местных товаропроизводителей округ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34.Меры управления рисками реализации Программы основываются на следующем анализ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наибольшее отрицательное влияние из вышеперечисленных рисков на реализацию Программы  могут оказать реализация финансовых рис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В рамках Программы отсутствует возможность управления вышеуказанными рисками. Возможен лишь оперативный учет последствий их про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35.В рамках данной муниципальной программы минимизация указанных рисков возмож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Arial" w:ascii="Times New Roman" w:hAnsi="Times New Roman"/>
          <w:sz w:val="28"/>
          <w:szCs w:val="28"/>
          <w:lang w:eastAsia="ru-RU"/>
        </w:rPr>
        <w:tab/>
        <w:t>- 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- регулярного мониторинга и оценки эффективности реализации мероприятий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Информация по ресурсному обеспечению муниципальной 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бъем и источники финансирования Программы подлежат ежегодной корректировке при формировании бюджетов всех уровн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за счет всех бюджетов 2014-2016 годы – 182 351,9 тыс.руб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всего – 147 364,1 тыс.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9 229,7 тыс.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9 068,1 тыс.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9 068,1 тыс.руб.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всего – 34 987,8 тыс.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1 662,6 тыс.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1 662,6 тыс.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1 662,6 тыс.руб.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реализации:</w:t>
      </w:r>
    </w:p>
    <w:p>
      <w:pPr>
        <w:pStyle w:val="NoSpacing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2014 год всего 60 890,5  тыс.руб., в том числе:</w:t>
      </w:r>
    </w:p>
    <w:p>
      <w:pPr>
        <w:pStyle w:val="NoSpac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11 662,6 тыс.руб.;</w:t>
      </w:r>
    </w:p>
    <w:p>
      <w:pPr>
        <w:pStyle w:val="NoSpac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49 227,9 тыс.руб.;</w:t>
      </w:r>
    </w:p>
    <w:p>
      <w:pPr>
        <w:pStyle w:val="NoSpacing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2015 год всего 60 730,7 тыс.руб., в том числе:</w:t>
      </w:r>
    </w:p>
    <w:p>
      <w:pPr>
        <w:pStyle w:val="NoSpac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 11 662,6 тыс.руб.;</w:t>
      </w:r>
    </w:p>
    <w:p>
      <w:pPr>
        <w:pStyle w:val="NoSpac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49 068,1 тыс.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од  всего  60 730,7 тыс.руб., в том числе:</w:t>
      </w:r>
    </w:p>
    <w:p>
      <w:pPr>
        <w:pStyle w:val="NoSpac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 11 662,6 тыс.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 49 068,1 тыс.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бюджетов, а также мероприятия Программы.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Методика оценки эффективности муниципальной Программы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Оценка эффективности муниципальной Программы осуществляется в целях достижения оптимального соотношения затрат, связанных с реализацией муниципально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ежегодно в течение всего срока ее реализации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униципальной Программы используются показатели результативности (целевые индикаторы), которые отражают выполнение мероприятий по направлениям муниципальной Программы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путем сопоставления фактически достигнутых показателей к плановым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как отношение фактически достигнутых результатов к плановым индикаторам, утвержденным муниципальной Программой, по следующей формуле     (Таблица №2, 3):</w:t>
      </w:r>
    </w:p>
    <w:p>
      <w:pPr>
        <w:pStyle w:val="ConsPlusCell"/>
        <w:jc w:val="right"/>
        <w:rPr/>
      </w:pPr>
      <w:r>
        <w:rPr/>
        <w:t>Таблица №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81"/>
        <w:gridCol w:w="3275"/>
      </w:tblGrid>
      <w:tr>
        <w:trPr/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left="142" w:hanging="0"/>
              <w:jc w:val="center"/>
              <w:rPr>
                <w:rFonts w:ascii="Times New Roman" w:hAnsi="Times New Roman" w:cs="Calibri"/>
                <w:sz w:val="24"/>
                <w:lang w:val="en-US" w:eastAsia="en-US"/>
              </w:rPr>
            </w:pPr>
            <w:r>
              <w:rPr>
                <w:rFonts w:cs="Calibri" w:ascii="Times New Roman" w:hAnsi="Times New Roman"/>
                <w:sz w:val="24"/>
                <w:lang w:val="en-US" w:eastAsia="en-US"/>
              </w:rPr>
              <w:t>Оценка эффективности исполь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бюджетных средств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ind w:hanging="0"/>
              <w:jc w:val="center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 w:ascii="Times New Roman" w:hAnsi="Times New Roman"/>
                <w:sz w:val="24"/>
              </w:rPr>
              <w:t>Оценка достижения плановых индикативных   показателей        (ДИП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индикативные показатели</w:t>
            </w:r>
          </w:p>
        </w:tc>
      </w:tr>
      <w:tr>
        <w:trPr>
          <w:trHeight w:val="575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индикативные показатели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ценка полноты использования бюджетных средств (ПИБС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ьзование бюджетных средств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 использования бюджетных средств (ПЭ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 (</w:t>
            </w:r>
            <w:r>
              <w:rPr>
                <w:rFonts w:cs="Times New Roman" w:ascii="Times New Roman" w:hAnsi="Times New Roman"/>
                <w:sz w:val="24"/>
              </w:rPr>
              <w:t>Оценка достижения плановых индикативных   показателей)</w:t>
            </w:r>
          </w:p>
        </w:tc>
      </w:tr>
      <w:tr>
        <w:trPr/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БС (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ценка полноты использования бюджетных средств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Style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№3</w:t>
      </w:r>
    </w:p>
    <w:p>
      <w:pPr>
        <w:pStyle w:val="Style5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Более 1,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чень высокая эффективность использования бюджетных средств                             ( значительно превышает целевое значе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т 1 до 1,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Высокая эффективность использования бюджетных средств (превышение целевого значени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От 0,5 до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Низкая эффективность использования бюджетных средств (не достигнуто целевое значе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Менее 0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Крайне низкая эффективность использования бюджетных средств (целевое значение исполнено менее чем наполовину )</w:t>
            </w:r>
          </w:p>
        </w:tc>
      </w:tr>
    </w:tbl>
    <w:p>
      <w:pPr>
        <w:pStyle w:val="Style51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ценка эффективности использования бюджетных средств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В процессе реализации муниципальной Программы ответственный исполнитель мероприятий вправе принимать решения о внесении изменений в состав мероприятий, сроки их реализации, а также в соответствии с действующим законодательством в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Helio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Cambria" w:hAnsi="Cambria" w:cs="Cambria"/>
      <w:b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">
    <w:name w:val="List Paragraph Знак"/>
    <w:qFormat/>
    <w:rPr>
      <w:rFonts w:ascii="Calibri" w:hAnsi="Calibri" w:cs="Calibri"/>
      <w:sz w:val="22"/>
      <w:lang w:val="ru-RU"/>
    </w:rPr>
  </w:style>
  <w:style w:type="character" w:styleId="NoSpacingChar">
    <w:name w:val="No Spacing Char"/>
    <w:qFormat/>
    <w:rPr>
      <w:sz w:val="22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2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0"/>
      <w:szCs w:val="20"/>
    </w:rPr>
  </w:style>
  <w:style w:type="character" w:styleId="Style14">
    <w:name w:val="Нижний колонтитул Знак"/>
    <w:qFormat/>
    <w:rPr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нак Знак8"/>
    <w:qFormat/>
    <w:rPr>
      <w:rFonts w:ascii="Arial" w:hAnsi="Arial" w:cs="Arial"/>
      <w:b/>
      <w:kern w:val="2"/>
      <w:sz w:val="32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Заголовок ГП Знак"/>
    <w:qFormat/>
    <w:rPr>
      <w:b/>
      <w:sz w:val="32"/>
    </w:rPr>
  </w:style>
  <w:style w:type="character" w:styleId="6">
    <w:name w:val="Знак Знак6"/>
    <w:qFormat/>
    <w:rPr>
      <w:rFonts w:ascii="Calibri" w:hAnsi="Calibri" w:cs="Calibri"/>
      <w:sz w:val="22"/>
    </w:rPr>
  </w:style>
  <w:style w:type="character" w:styleId="5">
    <w:name w:val="Знак Знак5"/>
    <w:qFormat/>
    <w:rPr>
      <w:rFonts w:ascii="Calibri" w:hAnsi="Calibri" w:cs="Calibri"/>
      <w:sz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eastAsia="Times New Roman" w:cs="Times New Roman"/>
      <w:b/>
      <w:bCs/>
      <w:i/>
      <w:iCs/>
      <w:sz w:val="28"/>
      <w:szCs w:val="28"/>
      <w:lang w:val="ru-RU"/>
    </w:rPr>
  </w:style>
  <w:style w:type="character" w:styleId="Style19">
    <w:name w:val="Подзаголовок Знак"/>
    <w:qFormat/>
    <w:rPr>
      <w:b/>
      <w:i/>
      <w:sz w:val="28"/>
    </w:rPr>
  </w:style>
  <w:style w:type="character" w:styleId="Style20">
    <w:name w:val="Обычный (веб) Знак"/>
    <w:qFormat/>
    <w:rPr>
      <w:sz w:val="24"/>
      <w:lang w:val="ru-RU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ru-RU"/>
    </w:rPr>
  </w:style>
  <w:style w:type="character" w:styleId="Style21">
    <w:name w:val="Название Знак"/>
    <w:qFormat/>
    <w:rPr>
      <w:rFonts w:ascii="Arial" w:hAnsi="Arial" w:cs="Arial"/>
      <w:b/>
      <w:sz w:val="28"/>
      <w:lang w:val="ru-RU"/>
    </w:rPr>
  </w:style>
  <w:style w:type="character" w:styleId="11">
    <w:name w:val="Стиль1 Знак"/>
    <w:qFormat/>
    <w:rPr>
      <w:sz w:val="28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">
    <w:name w:val="Body text_"/>
    <w:qFormat/>
    <w:rPr>
      <w:sz w:val="28"/>
    </w:rPr>
  </w:style>
  <w:style w:type="character" w:styleId="Style22">
    <w:name w:val="Основной текст Знак"/>
    <w:qFormat/>
    <w:rPr>
      <w:rFonts w:cs="Times New Roman"/>
    </w:rPr>
  </w:style>
  <w:style w:type="character" w:styleId="Style23">
    <w:name w:val="Текст концевой сноски Знак"/>
    <w:qFormat/>
    <w:rPr>
      <w:rFonts w:ascii="Calibri" w:hAnsi="Calibri" w:cs="Calibri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4">
    <w:name w:val="Доклад: основной текст Знак"/>
    <w:qFormat/>
    <w:rPr>
      <w:rFonts w:ascii="Arial" w:hAnsi="Arial" w:cs="Arial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10">
    <w:name w:val="Знак Знак10"/>
    <w:qFormat/>
    <w:rPr>
      <w:rFonts w:ascii="Arial" w:hAnsi="Arial" w:cs="Arial"/>
      <w:b/>
      <w:kern w:val="2"/>
      <w:sz w:val="32"/>
    </w:rPr>
  </w:style>
  <w:style w:type="character" w:styleId="9">
    <w:name w:val="Знак Знак9"/>
    <w:qFormat/>
    <w:rPr>
      <w:rFonts w:ascii="Arial" w:hAnsi="Arial" w:cs="Arial"/>
      <w:b/>
      <w:i/>
      <w:sz w:val="28"/>
      <w:lang w:val="ru-RU"/>
    </w:rPr>
  </w:style>
  <w:style w:type="character" w:styleId="Web1">
    <w:name w:val="Обычный (Web)1 Знак"/>
    <w:qFormat/>
    <w:rPr>
      <w:color w:val="000000"/>
      <w:sz w:val="24"/>
      <w:lang w:val="ru-RU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</w:rPr>
  </w:style>
  <w:style w:type="character" w:styleId="FontStyle26">
    <w:name w:val="Font Style26"/>
    <w:qFormat/>
    <w:rPr>
      <w:rFonts w:ascii="Times New Roman" w:hAnsi="Times New Roman" w:cs="Times New Roman"/>
      <w:i/>
      <w:sz w:val="20"/>
    </w:rPr>
  </w:style>
  <w:style w:type="character" w:styleId="22">
    <w:name w:val="Знак Знак2"/>
    <w:qFormat/>
    <w:rPr>
      <w:rFonts w:ascii="Calibri" w:hAnsi="Calibri" w:cs="Calibri"/>
      <w:sz w:val="16"/>
    </w:rPr>
  </w:style>
  <w:style w:type="character" w:styleId="Division">
    <w:name w:val="division"/>
    <w:qFormat/>
    <w:rPr/>
  </w:style>
  <w:style w:type="character" w:styleId="23">
    <w:name w:val="Текст примечания Знак2"/>
    <w:qFormat/>
    <w:rPr>
      <w:rFonts w:cs="Times New Roman"/>
      <w:sz w:val="20"/>
      <w:szCs w:val="20"/>
    </w:rPr>
  </w:style>
  <w:style w:type="character" w:styleId="Style2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15">
    <w:name w:val="Знак Знак15"/>
    <w:qFormat/>
    <w:rPr>
      <w:rFonts w:ascii="Cambria" w:hAnsi="Cambria" w:cs="Cambria"/>
      <w:b/>
      <w:color w:val="4F81BD"/>
    </w:rPr>
  </w:style>
  <w:style w:type="character" w:styleId="Style26">
    <w:name w:val="Знак примечания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1">
    <w:name w:val="Заголовок 2 Знак1"/>
    <w:qFormat/>
    <w:rPr>
      <w:rFonts w:ascii="Cambria" w:hAnsi="Cambria" w:cs="Cambria"/>
      <w:b/>
      <w:color w:val="4F81BD"/>
      <w:sz w:val="26"/>
    </w:rPr>
  </w:style>
  <w:style w:type="character" w:styleId="12">
    <w:name w:val="Текст примечания Знак1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4">
    <w:name w:val="Основной текст 2 Знак"/>
    <w:qFormat/>
    <w:rPr>
      <w:rFonts w:eastAsia="Times New Roman" w:cs="Times New Roman"/>
      <w:sz w:val="22"/>
      <w:szCs w:val="22"/>
    </w:rPr>
  </w:style>
  <w:style w:type="character" w:styleId="25">
    <w:name w:val="Основной текст (2)_"/>
    <w:qFormat/>
    <w:rPr>
      <w:rFonts w:ascii="Times New Roman" w:hAnsi="Times New Roman" w:cs="Times New Roman"/>
      <w:b/>
      <w:sz w:val="26"/>
      <w:shd w:fill="FFFFFF" w:val="clear"/>
    </w:rPr>
  </w:style>
  <w:style w:type="character" w:styleId="Style2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14">
    <w:name w:val="Знак Знак14"/>
    <w:qFormat/>
    <w:rPr>
      <w:rFonts w:ascii="Cambria" w:hAnsi="Cambria" w:cs="Cambria"/>
      <w:b/>
      <w:color w:val="4F81BD"/>
      <w:sz w:val="26"/>
    </w:rPr>
  </w:style>
  <w:style w:type="character" w:styleId="NoSpacingChar2">
    <w:name w:val="No Spacing Char2"/>
    <w:qFormat/>
    <w:rPr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qFormat/>
    <w:rPr>
      <w:rFonts w:eastAsia="Times New Roman" w:cs="Times New Roman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Heading2Char1">
    <w:name w:val="Heading 2 Char1"/>
    <w:qFormat/>
    <w:rPr>
      <w:rFonts w:ascii="Cambria" w:hAnsi="Cambria" w:cs="Cambria"/>
      <w:b/>
      <w:color w:val="4F81BD"/>
      <w:sz w:val="26"/>
      <w:lang w:val="ru-RU"/>
    </w:rPr>
  </w:style>
  <w:style w:type="character" w:styleId="Hl1">
    <w:name w:val="hl1"/>
    <w:qFormat/>
    <w:rPr>
      <w:color w:val="000000"/>
    </w:rPr>
  </w:style>
  <w:style w:type="character" w:styleId="FontStyle84">
    <w:name w:val="Font Style84"/>
    <w:qFormat/>
    <w:rPr>
      <w:rFonts w:ascii="Times New Roman" w:hAnsi="Times New Roman" w:cs="Times New Roman"/>
      <w:sz w:val="22"/>
    </w:rPr>
  </w:style>
  <w:style w:type="character" w:styleId="NoSpacingChar1">
    <w:name w:val="No Spacing Char1"/>
    <w:qFormat/>
    <w:rPr>
      <w:sz w:val="22"/>
      <w:lang w:val="ru-RU"/>
    </w:rPr>
  </w:style>
  <w:style w:type="character" w:styleId="Content">
    <w:name w:val="content"/>
    <w:qFormat/>
    <w:rPr/>
  </w:style>
  <w:style w:type="character" w:styleId="Style30">
    <w:name w:val="Текст примечания Знак"/>
    <w:qFormat/>
    <w:rPr>
      <w:rFonts w:ascii="Calibri" w:hAnsi="Calibri" w:cs="Calibri"/>
    </w:rPr>
  </w:style>
  <w:style w:type="character" w:styleId="Style31">
    <w:name w:val="Без интервала Знак"/>
    <w:qFormat/>
    <w:rPr>
      <w:rFonts w:ascii="Calibri" w:hAnsi="Calibri" w:cs="Calibri"/>
      <w:lang w:val="ru-RU"/>
    </w:rPr>
  </w:style>
  <w:style w:type="character" w:styleId="13">
    <w:name w:val="Доклад: основной текст Знак Знак Знак Знак Знак1 Знак Знак Знак"/>
    <w:qFormat/>
    <w:rPr>
      <w:rFonts w:ascii="Arial" w:hAnsi="Arial" w:cs="Arial"/>
      <w:sz w:val="28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Заголовок ГП"/>
    <w:basedOn w:val="17"/>
    <w:qFormat/>
    <w:pPr>
      <w:ind w:left="0" w:hanging="360"/>
      <w:jc w:val="center"/>
    </w:pPr>
    <w:rPr>
      <w:b/>
      <w:bCs/>
      <w:sz w:val="32"/>
      <w:szCs w:val="32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eastAsia="Times New Roman" w:cs="Arial"/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fk2">
    <w:name w:val="ufk2"/>
    <w:basedOn w:val="Normal"/>
    <w:qFormat/>
    <w:pPr>
      <w:spacing w:lineRule="auto" w:line="240" w:before="0" w:after="0"/>
      <w:ind w:left="54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ind w:right="181" w:firstLine="720"/>
      <w:jc w:val="both"/>
    </w:pPr>
    <w:rPr>
      <w:rFonts w:cs="Times New Roman"/>
      <w:sz w:val="28"/>
      <w:szCs w:val="2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jc w:val="both"/>
    </w:pPr>
    <w:rPr>
      <w:rFonts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Arial" w:hAnsi="Helios;Arial" w:eastAsia="Times New Roman" w:cs="Helios;Arial"/>
      <w:color w:val="000000"/>
      <w:sz w:val="24"/>
      <w:szCs w:val="24"/>
      <w:lang w:val="ru-RU" w:bidi="ar-SA" w:eastAsia="zh-CN"/>
    </w:rPr>
  </w:style>
  <w:style w:type="paragraph" w:styleId="Style37">
    <w:name w:val="Доклад: основной текст"/>
    <w:basedOn w:val="Normal"/>
    <w:qFormat/>
    <w:pPr>
      <w:spacing w:lineRule="auto" w:line="360" w:before="0" w:after="0"/>
      <w:ind w:firstLine="567"/>
      <w:jc w:val="both"/>
    </w:pPr>
    <w:rPr>
      <w:rFonts w:ascii="Arial" w:hAnsi="Arial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6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color w:val="000000"/>
    </w:rPr>
  </w:style>
  <w:style w:type="paragraph" w:styleId="11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eastAsia="Times New Roman"/>
    </w:rPr>
  </w:style>
  <w:style w:type="paragraph" w:styleId="Consplustitle1">
    <w:name w:val="consplustitl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202222110000000419msonormal">
    <w:name w:val="style_1320222211000000041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1"/>
    <w:basedOn w:val="Normal"/>
    <w:qFormat/>
    <w:pPr>
      <w:spacing w:lineRule="auto" w:line="240"/>
      <w:ind w:left="720" w:firstLine="709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Times New Roma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Calibri" w:cs="Helvetica"/>
      <w:color w:val="000000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  <w:ind w:firstLine="7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54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1"/>
    <w:basedOn w:val="Normal"/>
    <w:qFormat/>
    <w:pPr>
      <w:spacing w:lineRule="auto" w:line="240" w:before="0" w:after="0"/>
      <w:ind w:firstLine="312"/>
    </w:pPr>
    <w:rPr>
      <w:rFonts w:ascii="Arial" w:hAnsi="Arial" w:cs="Arial"/>
      <w:color w:val="000000"/>
      <w:sz w:val="18"/>
      <w:szCs w:val="18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ind w:firstLine="713"/>
      <w:jc w:val="both"/>
    </w:pPr>
    <w:rPr>
      <w:rFonts w:cs="Times New Roman"/>
      <w:sz w:val="24"/>
      <w:szCs w:val="24"/>
    </w:rPr>
  </w:style>
  <w:style w:type="paragraph" w:styleId="Style4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mesNewRoman">
    <w:name w:val="Абзац списка + Times New Roman"/>
    <w:basedOn w:val="Normal"/>
    <w:qFormat/>
    <w:pPr>
      <w:spacing w:lineRule="auto" w:line="240" w:before="0" w:after="0"/>
      <w:ind w:firstLine="36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45">
    <w:name w:val="Красная строка"/>
    <w:basedOn w:val="TextBody"/>
    <w:qFormat/>
    <w:pPr>
      <w:ind w:firstLine="210"/>
    </w:pPr>
    <w:rPr>
      <w:rFonts w:eastAsia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cs="Times New Roman"/>
      <w:sz w:val="24"/>
      <w:szCs w:val="24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zh-CN"/>
    </w:rPr>
  </w:style>
  <w:style w:type="paragraph" w:styleId="34">
    <w:name w:val="Стиль3"/>
    <w:basedOn w:val="Normal"/>
    <w:qFormat/>
    <w:pPr>
      <w:suppressAutoHyphens w:val="true"/>
    </w:pPr>
    <w:rPr>
      <w:rFonts w:eastAsia="Times New Roman"/>
      <w:kern w:val="2"/>
    </w:rPr>
  </w:style>
  <w:style w:type="paragraph" w:styleId="Style4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02" w:before="0" w:after="0"/>
      <w:ind w:hanging="413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0" w:after="0"/>
      <w:ind w:right="-851" w:firstLine="851"/>
      <w:jc w:val="both"/>
    </w:pPr>
    <w:rPr>
      <w:rFonts w:cs="Times New Roman"/>
      <w:color w:val="0000FF"/>
      <w:sz w:val="28"/>
      <w:szCs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8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4">
    <w:name w:val="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115">
    <w:name w:val="Доклад: основной текст Знак Знак Знак Знак Знак1 Знак Знак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sz w:val="28"/>
      <w:szCs w:val="28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Style50"/>
    <w:next w:val="Style50"/>
    <w:qFormat/>
    <w:pPr>
      <w:ind w:hanging="0"/>
    </w:pPr>
    <w:rPr>
      <w:rFonts w:ascii="Courier New" w:hAnsi="Courier New" w:cs="Courier New"/>
    </w:rPr>
  </w:style>
  <w:style w:type="paragraph" w:styleId="214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7:00Z</dcterms:created>
  <dc:creator>Подпрограмма 2. "Совершенствование оказания специализированной, включая высокотехнологичную, медицинской помощи, скорой, в том чсиле скорой специализированной, медицинской помощи, медицинской эвакуации"</dc:creator>
  <dc:description/>
  <dc:language>en-US</dc:language>
  <cp:lastModifiedBy>prot_3</cp:lastModifiedBy>
  <cp:lastPrinted>2013-12-09T15:06:00Z</cp:lastPrinted>
  <dcterms:modified xsi:type="dcterms:W3CDTF">2013-12-13T08:37:00Z</dcterms:modified>
  <cp:revision>2</cp:revision>
  <dc:subject/>
  <dc:title>Содержание</dc:title>
</cp:coreProperties>
</file>